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ubtitle"/>
        <w:jc w:val="center"/>
        <w:rPr>
          <w:rFonts w:cs="Traditional Arabic"/>
          <w:sz w:val="118"/>
          <w:szCs w:val="116"/>
        </w:rPr>
      </w:pPr>
      <w:r>
        <w:rPr>
          <w:rFonts w:cs="Traditional Arabic"/>
          <w:sz w:val="118"/>
          <w:szCs w:val="116"/>
        </w:rPr>
        <w:t>100</w:t>
      </w:r>
      <w:r>
        <w:rPr>
          <w:rFonts w:cs="Traditional Arabic"/>
          <w:sz w:val="118"/>
          <w:szCs w:val="116"/>
          <w:rtl w:val="true"/>
        </w:rPr>
        <w:t xml:space="preserve"> </w:t>
      </w:r>
    </w:p>
    <w:p>
      <w:pPr>
        <w:pStyle w:val="Subtitle"/>
        <w:jc w:val="center"/>
        <w:rPr>
          <w:sz w:val="116"/>
          <w:szCs w:val="114"/>
        </w:rPr>
      </w:pPr>
      <w:r>
        <w:rPr>
          <w:rFonts w:cs="Traditional Arabic"/>
          <w:sz w:val="116"/>
          <w:sz w:val="116"/>
          <w:szCs w:val="114"/>
          <w:rtl w:val="true"/>
        </w:rPr>
        <w:t>فائدة</w:t>
      </w:r>
      <w:r>
        <w:rPr>
          <w:rFonts w:cs="Times New Roman"/>
          <w:sz w:val="116"/>
          <w:sz w:val="116"/>
          <w:szCs w:val="114"/>
          <w:rtl w:val="true"/>
        </w:rPr>
        <w:t xml:space="preserve"> </w:t>
      </w:r>
      <w:r>
        <w:rPr>
          <w:rFonts w:cs="Traditional Arabic"/>
          <w:sz w:val="116"/>
          <w:sz w:val="116"/>
          <w:szCs w:val="114"/>
          <w:rtl w:val="true"/>
        </w:rPr>
        <w:t>من</w:t>
      </w:r>
      <w:r>
        <w:rPr>
          <w:rFonts w:cs="Times New Roman"/>
          <w:sz w:val="116"/>
          <w:sz w:val="116"/>
          <w:szCs w:val="114"/>
          <w:rtl w:val="true"/>
        </w:rPr>
        <w:t xml:space="preserve"> </w:t>
      </w:r>
      <w:r>
        <w:rPr>
          <w:rFonts w:cs="Traditional Arabic"/>
          <w:sz w:val="116"/>
          <w:sz w:val="116"/>
          <w:szCs w:val="114"/>
          <w:rtl w:val="true"/>
        </w:rPr>
        <w:t>سورة</w:t>
      </w:r>
      <w:r>
        <w:rPr>
          <w:rFonts w:cs="Times New Roman"/>
          <w:sz w:val="116"/>
          <w:sz w:val="116"/>
          <w:szCs w:val="114"/>
          <w:rtl w:val="true"/>
        </w:rPr>
        <w:t xml:space="preserve"> </w:t>
      </w:r>
      <w:r>
        <w:rPr>
          <w:rFonts w:cs="Traditional Arabic"/>
          <w:sz w:val="116"/>
          <w:sz w:val="116"/>
          <w:szCs w:val="114"/>
          <w:rtl w:val="true"/>
        </w:rPr>
        <w:t>يوسف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center"/>
        <w:rPr>
          <w:sz w:val="44"/>
          <w:szCs w:val="42"/>
        </w:rPr>
      </w:pPr>
      <w:r>
        <w:rPr>
          <w:rFonts w:cs="Traditional Arabic"/>
          <w:sz w:val="44"/>
          <w:sz w:val="44"/>
          <w:szCs w:val="42"/>
          <w:rtl w:val="true"/>
        </w:rPr>
        <w:t>فضي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المنجد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ج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رَّج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ياته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6"/>
          <w:rtl w:val="true"/>
        </w:rPr>
        <w:t>أب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وس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/ </w:t>
      </w:r>
      <w:r>
        <w:rPr>
          <w:rFonts w:cs="Traditional Arabic"/>
          <w:sz w:val="38"/>
          <w:sz w:val="38"/>
          <w:szCs w:val="36"/>
          <w:rtl w:val="true"/>
        </w:rPr>
        <w:t>ه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روق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ِس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َا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قِيب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د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ــعــــ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ص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ع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</w:p>
    <w:p>
      <w:pPr>
        <w:pStyle w:val="TextBody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ب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ْآ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رَب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عَ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ُص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صَص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اف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أَب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ي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وْك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شَّم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يْت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ج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نَ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ْصُص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ؤْي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كِي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إِنس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تَبِي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عَلِّم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تِم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ْمَت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َم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خْوَ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سَّائ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ٌ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وتك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تَبِي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عَلِّم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تِم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ْمَت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َم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ّ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خْو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سَّائ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وسُ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ص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ا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قْتُ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ْرَح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كُو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تُ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لْق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َا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تَقِط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َا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ذ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قت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قْت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طْرَح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كُو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لِحِين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صِح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ِل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تَ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لْعَب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حْزُنُ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ذْ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َا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كُ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اف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1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صْب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خَاس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جْم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عَل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َاب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جُ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ُنَبِّئَنّ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مْ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ع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خ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أك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ئ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ُنَبِّئَنّ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مْ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عُرُون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اء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سْتَبِ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ر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ك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ُؤْمِ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اء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دَ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ِ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َّ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ب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سْتَع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سْتَبِ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ر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ك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2"/>
        <w:jc w:val="both"/>
        <w:rPr/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ئ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ا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َّا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ْس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رِد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دْ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لْو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شْ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ُلاَ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سَرّ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رَو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ثَمَ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خْس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رَاه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ْدُود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َّاه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شْتَر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ص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ِمْرَأَ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رِم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ْو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فَ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تَّخِذ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َّنِّ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نُعَلِّم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الِ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ُد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ل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ش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بش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ذ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ف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شر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ث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خ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5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ت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ر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خ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د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ُد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ل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اوَد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لَّق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بْو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ي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ا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ْوَا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م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أ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رْه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َصْرِ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ُو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فَحْ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خْلَص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اوَد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لَّق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بْوَاب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ق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َ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)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ُتَبَق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بُ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فَ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ِّد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ه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وَء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ْج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َت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ه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اه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بُ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دَق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َاذِ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بُ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ذ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بُ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ِ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َ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رِض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ْتَغْفِر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ذَنب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خَاط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عيف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"/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سْو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ْرَأ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َاو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غَف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ر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ا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ع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كْرِ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عْتَد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تَّكَأ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آت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كِّي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خْرُج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يْ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بَرْ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طَّع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َ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ُل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ش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َ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لَك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ذَلِ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مْتُن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ت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سَتَعْص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ُر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ُسْجَن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يَكُو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َاغ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ا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وَى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َلْع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ُو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َاطِينِ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ِجْن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َبّ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ي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دْعُونَ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يْ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صْرِف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صْب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يْهِ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َكُ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جَاهِل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3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ُ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صَرَ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4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د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أَوُ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يَات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يَسْجُنُ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ِي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5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ي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ج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ْر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نّ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لِص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جاب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ُ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صَرَ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َمِيعُ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دَخَ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ع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ِج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تَيَا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َدُه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َا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عْصِ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مْر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َ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َا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ْمِل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وْق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أْس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بْز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طَّي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بِّئْ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رَا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6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ر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سِنِي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ّ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ئ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عَا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زَقَا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َّأْتُ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تَأْوِي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م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ك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ل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آ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تَّبَع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ل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بَآئِـ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ُشْر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ض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حِبَي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أَرْب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وَاح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ه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م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َّيْتُم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آبَآؤُ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لْط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حِبَي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ُ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سْق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م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خ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ُصْلَ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أْكُ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ّ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أ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ض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م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تَفْتِي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ا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ذْكُر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س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بِث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ْ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TextBody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َق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ئ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َعَا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ُرْزَقَان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بَّأْتُ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بْ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َّمَ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رَك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وْم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لّ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آخِر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فِر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7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اتَّبَع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بَآئِـي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د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ْب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م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و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ْل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ْب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ك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ر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قَر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و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َائ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b w:val="false"/>
          <w:bCs w:val="false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اتَّبَع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بَآئِـ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إِسْحَاق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يَعْقُوب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ُشْر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لّه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رَك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وْم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لّ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آخِر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فِرُونَ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َاحِبَي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ِجْن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أَرْبَاب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ُتَفَرِّق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يْر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م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وَاحِد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قَهَّارُ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جا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َد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بْتَ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</w:t>
      </w:r>
      <w:r>
        <w:rPr>
          <w:rFonts w:cs="Traditional Arabic"/>
          <w:sz w:val="32"/>
          <w:sz w:val="32"/>
          <w:szCs w:val="32"/>
          <w:rtl w:val="true"/>
        </w:rPr>
        <w:t>جا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ُضِي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م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سْتَفْتِيَان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ُجَ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َ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َ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ُضِي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م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سْتَفْتِيَان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ذكر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ك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س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ذتك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…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غ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َلِك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َلأ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فْتُو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ُؤْيَاي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ُنت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لرُّؤْي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عْبُر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3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قَالُو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ضْغَا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ْلاَم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حْن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حْلاَم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عَالِم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4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ج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ْه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ادَّك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ُمَّة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َ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ُنَبِّئُك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أَرْسِلُون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5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وسُف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ِّدِّيق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فْتِ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َعَل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ْجِ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زْرَع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َأَب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صَدتّ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ذَرُو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7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ِدَاد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دَّمْت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ُحْص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8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ا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غَا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صِر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9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cs="Traditional Arabic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خ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وسُف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ِّدِّيق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فْتِ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َعَل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ْجِ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زْرَع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نِينَ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rFonts w:cs="Traditional Arabic"/>
          <w:sz w:val="32"/>
          <w:sz w:val="32"/>
          <w:szCs w:val="32"/>
          <w:rtl w:val="true"/>
        </w:rPr>
        <w:t>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ذ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0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زَّ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َ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ْصِنُو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َعَل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ْجِ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زْرَع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َأَب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صَدتّ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ذَرُو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7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ِدَاد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دَّمْت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ُحْص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8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ا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غَا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صِرُونَ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ه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رون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ب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رْجِ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سْأَل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ِسْو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طَّع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َ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َيْدِ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طْبُ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تّ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ش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و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ْرَأ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صْحَص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ت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عْل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خَائ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بَرِّئ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َمَّا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سُّو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تَخْلِص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َفْس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لَّم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ك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ط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ئ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د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أَوُ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يَات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يَسْجُنُ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ِي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5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هذ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b w:val="false"/>
          <w:bCs w:val="false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رْجِع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اسْأَل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ال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ِسْو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اَّ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طَّع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ْدِي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طْبُك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اوَدتّ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وسُ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َفْس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ُل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اش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لّ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ِمْ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َيْ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وء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ت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مْرَأَة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عَزِيز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صْحَص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حَقّ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َ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اوَدتُّ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َفْسِه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تو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ْت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تَخْلِص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ِ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ي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لَ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لَّم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يَوْم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دَيْ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كِين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مِينٌ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جْعَلْ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زَآئِن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رْض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فِيظ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ِي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55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كَّنِّ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يُوسُ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رْض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تَبَوَّأ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ْ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يْ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شَاء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ُصِيب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رَحْمَتِ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َشَ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ُضِي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جْ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5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لَأَج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ِر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يْر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ِلَّذ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كَانُو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تَّق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57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Style w:val="FootnoteAnchor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ِيظ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ُن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َّنِّ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بَوّ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حْمَ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ض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َلَأَج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ضط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ؤج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ا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ن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ت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ذ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تِي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ئْت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سْتَخْلِف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ظ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أَوْر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ضْعَ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َار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غَا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رَك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م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رائ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مّ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ن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وْ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ش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اسِط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طَب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ـ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سِط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رَ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نك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َّز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جَهَاز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خ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نز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ْرَب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نُرَاو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فَاع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فِتْيَا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ْع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حَا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رِفُو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قَل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كُمْ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م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زِل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يْل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ضَاع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ح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َل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جِع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نِ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ي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ْسِ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كْت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َن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نت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فِظ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اح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د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َن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نت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فِظ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احِم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ح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ْغ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م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حْفَ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زْد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رْسِ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ؤْت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َأْتُن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َاط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و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ثِ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ْغ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م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حْفَ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زْد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رْسِ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ؤْت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َأْتُن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ِ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كِح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جُ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ا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َ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م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ُ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َجِد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جَ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ِيل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و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غ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ْيَتَوَكّ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تَوَكّ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َ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ُو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غ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ج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ض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م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و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َة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و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َة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ه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م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َ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ُو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غ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ِ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ْتَئِس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َّز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جَهَاز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قَاي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ذّ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ؤَذِّ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َت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سَار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قْب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فْقِ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ق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ُوَا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م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ع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ِئ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ُفْس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ر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ذِ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ُج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ا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وك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ْتَئِس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ظ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م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ِم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ُج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اؤُه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َدَأ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وْعِيَ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ِع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ْتَخْرَج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ِع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أْخُ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رْف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رَج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َوْ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رِق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ر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سَر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بْد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ر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َا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أْخُ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0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خ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خُ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ا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ر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ا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أْخُ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ـ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ظَا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خ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ُ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ئ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خ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خُ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انَه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ِب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&amp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َ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غْلِب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>…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ع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غ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هنو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2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ه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ْتَيْأ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ص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رَّط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رَ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ذ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ْكُ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اك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رْج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ْ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ر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فِظ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ئ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ْأ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رْي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عِ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ب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صَاد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َّ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ب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وَل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َف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بْيَض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ز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ظ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بْيَض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ز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ق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فْتَأ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ذْكُ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رَ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هَالِك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ْك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ث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ُز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ذْ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حَسّ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يْأ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وْح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يْأَ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وْح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ح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هْ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ضُّر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ِئ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بِضَاع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زْجَا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و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صَدَّق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تَصَدّ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ل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ه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ِصْب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ضِي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ثَر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خَاط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ثْرَي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اح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غ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س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ذ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ل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هِل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ث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ذْ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قَمِيص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لْق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هْل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ُو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أَج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فَنِّ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ا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د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ش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ق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رْتَ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ُ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ْتَغْف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نُوب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اط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تَغْف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0"/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أَج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بَ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ش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ا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2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اطِئِينَ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ص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ف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َر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جّ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ؤْيَا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دْ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ز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طِيف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0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أ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ص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ِن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ف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رْش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َر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جّ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لُ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مَ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أ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ج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زَوْج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ظ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فْر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ح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بَجِ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َي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د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قْبَل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حَس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64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ق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ق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rFonts w:cs="Traditional Arabic"/>
          <w:b/>
          <w:bCs/>
          <w:sz w:val="32"/>
          <w:szCs w:val="32"/>
          <w:rtl w:val="true"/>
        </w:rPr>
        <w:t>. 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ذ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دْ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ز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تِ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دْو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6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هُد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تَدِه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أ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عَالَم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ق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لْ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َّم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ط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ي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ُنُ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آ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ْلِ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حِق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صَّالِح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0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ب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وح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0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لْك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َّم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ْلِ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حِق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صَّالِح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ْلِ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حِق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صَّالِح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ع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ِدِّي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ُهَد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لِ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سُ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ِيق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ُهَد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ورُهُمْ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10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صَص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ْ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أُوْ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لْب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دِي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فْت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صْدِي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فْص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ُص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صَص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اف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&amp;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خْوَ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سَّائ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د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851" w:top="1701" w:footer="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989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ُدْر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م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ُؤ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لِح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زْ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ِت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رْبَع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زْء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ُبُ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/>
          <w:b/>
          <w:bCs/>
          <w:sz w:val="28"/>
          <w:szCs w:val="28"/>
        </w:rPr>
        <w:t>27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36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5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لغ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4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</w:p>
  </w:footnote>
  <w:footnote w:id="8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ط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قتل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</w:t>
      </w:r>
    </w:p>
  </w:footnote>
  <w:footnote w:id="10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ر</w:t>
      </w:r>
      <w:r>
        <w:rPr>
          <w:rFonts w:cs="Traditional Arabic"/>
          <w:b/>
          <w:bCs/>
          <w:sz w:val="28"/>
          <w:szCs w:val="28"/>
          <w:rtl w:val="true"/>
        </w:rPr>
        <w:t>.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ق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6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مي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يق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)……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جو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ك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َّبْش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ـ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ش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لـ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6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ه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خ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ذ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شر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ن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د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كش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ف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د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آ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سو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ش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/9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ه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ر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ْتَراهُ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ـ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ش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ْتِغ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ْض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7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ـ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َرَو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َمَ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خْ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ه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ْدُود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ْت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ُدى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س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ْتر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/42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دا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1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</w:rPr>
        <w:t>493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63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17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</w:rPr>
        <w:t>62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</w:rPr>
        <w:t>237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ا عمَّت به البلوى في زماننا أن اكثر حوادث الزنا تكون بين الأقرباء لسهولة دخول بعضهم على بعض ، كابن العم وابن الخال والأخ يدخل بيت أخيه ، بل وربما الصديق أيضا</w:t>
      </w:r>
      <w:r>
        <w:rPr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َّوْب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ُو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جَهَال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ُوب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رِي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ُ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كِيماً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/61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ً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اء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آيا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لا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ت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حْم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و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جَهَال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صْل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ِيمٌ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ُو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جَهَال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ا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صْلَ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غَف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ِيمٌ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9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تن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خذ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7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14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4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436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كَلّ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ه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َلَاث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رَيْج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صَل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اءَت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دَعَت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جِيب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صَل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مِت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رِي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جُو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ومِس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رَيْج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وْمَع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عَرَّض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ْرَأ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لَّمَت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ب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ت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عِ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مْكَنَت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وَلَد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ُلَا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رَيْج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تَو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كَس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وْمَعَ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زَل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بّ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وَضَّ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غُلَ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ُ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ُل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اع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ب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وْمَعَ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هَ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ِي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ان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ْرَأ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رْ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ْ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كِ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ار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َدْي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ْب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اكِ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ْعَ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ب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َدْي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مَص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أَ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ظُ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مَص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صْب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أَم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ذ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َدْي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ْعَ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اك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بَّا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بَابِ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َذ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م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رَق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َن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فْعَلْ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َك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تْ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ض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ِج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ِسَاءِ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09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بتَدِ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31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ئل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َوَاحِ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ط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بَغْ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غ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شْرِك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َزِّ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لْط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ُو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را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45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171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ض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ل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…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ت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ذد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غام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ت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دغم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ك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1/19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1/180</w:t>
      </w:r>
      <w:r>
        <w:rPr>
          <w:rFonts w:cs="Traditional Arabic"/>
          <w:b/>
          <w:bCs/>
          <w:sz w:val="28"/>
          <w:szCs w:val="28"/>
          <w:rtl w:val="true"/>
        </w:rPr>
        <w:t xml:space="preserve"> (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قط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cs="Traditional Arabic"/>
          <w:b/>
          <w:bCs/>
          <w:sz w:val="28"/>
          <w:szCs w:val="28"/>
          <w:rtl w:val="true"/>
        </w:rPr>
        <w:t>)…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حر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ا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ئ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طمة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ئ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طم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ود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ئ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ك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ئ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عمل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ا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ل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بي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ب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ك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ارق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ت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>.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/15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رف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دِي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ُهَي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قْسِط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َاب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و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م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ز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ج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ِلْ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د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مِي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دِ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كْم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هْل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ُوا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827</w:t>
      </w:r>
      <w:r>
        <w:rPr>
          <w:rFonts w:cs="Traditional Arabic"/>
          <w:b/>
          <w:bCs/>
          <w:sz w:val="28"/>
          <w:szCs w:val="28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لْدَغ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ؤْم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ح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َّتَيْنِ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13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ت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>.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28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</w:rPr>
        <w:t>2519</w:t>
      </w:r>
      <w:r>
        <w:rPr>
          <w:rFonts w:cs="Traditional Arabic"/>
          <w:b/>
          <w:bCs/>
          <w:sz w:val="28"/>
          <w:szCs w:val="28"/>
          <w:rtl w:val="true"/>
        </w:rPr>
        <w:t xml:space="preserve">).‌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 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7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 </w:t>
      </w:r>
      <w:r>
        <w:rPr>
          <w:rFonts w:cs="Traditional Arabic"/>
          <w:b/>
          <w:bCs/>
          <w:sz w:val="28"/>
          <w:szCs w:val="28"/>
          <w:rtl w:val="true"/>
        </w:rPr>
        <w:t>. ‌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ُغَيَّ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غت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مئز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غ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320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</w:rPr>
        <w:t>319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ن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ب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لَإ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لَإ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َرّ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شِب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َرَّب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ِرَا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َرّ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ِرَا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َرَّب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ا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َا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مْش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َي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رْوَل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4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َ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لِك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ل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يْل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ُلَا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سَمَّي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س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ف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ْ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ْرَأ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يْ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ْ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نْط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أْت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بَع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نْتَه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ْ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ْفُ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ِير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ْتَلَ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خَا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سْرَع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شْ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د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ُ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ْ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سِك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مْس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دَع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صَّب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ضَم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َ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أَي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نَف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د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دَمَع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دْم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ي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حْز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َلْ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ْض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َحْزُونُونَ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315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ط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شَ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ُيُ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دَع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دَع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اهِلِيَّةِ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9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ِ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ْبَ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اهِلِي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ْرُكُون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َخ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حْس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طَّع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نْس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اسْتِسْق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نُّجُ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نِّيَاح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ئِح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ُ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ِرْبَ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طِرَ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دِرْ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رَبٍ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934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ل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ي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ح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>.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44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/38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ف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49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ي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ي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ي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ز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9/25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</w:footnote>
  <w:footnote w:id="50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ص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ا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ن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ال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9/25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…و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ت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ْز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َا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عَا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ل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بْق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لُ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آخ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دْعُو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سْتَجِ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سْأَلُ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ُعْطِي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سْتَغْفِرُ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غْف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145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758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</w:rPr>
        <w:t>1220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7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.‌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ختل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ِب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د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ص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ناصر العمر من محاضرة الله أكبر غلبت الرو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/>
      <w:t>100</w:t>
    </w:r>
    <w:r>
      <w:rPr>
        <w:rtl w:val="true"/>
      </w:rPr>
      <w:t xml:space="preserve"> </w:t>
    </w:r>
    <w:r>
      <w:rPr>
        <w:rtl w:val="true"/>
      </w:rPr>
      <w:t xml:space="preserve">فائدة من سورة يوسف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094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9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صفحة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من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2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صفحة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من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rabic Transparen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Thuluth"/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jc w:val="left"/>
    </w:pPr>
    <w:rPr>
      <w:rFonts w:cs="Arabic Transparent"/>
      <w:b/>
      <w:bCs/>
      <w:sz w:val="36"/>
      <w:szCs w:val="36"/>
    </w:rPr>
  </w:style>
  <w:style w:type="paragraph" w:styleId="3">
    <w:name w:val="نص أساسي 3"/>
    <w:basedOn w:val="Normal"/>
    <w:qFormat/>
    <w:pPr>
      <w:bidi w:val="0"/>
      <w:jc w:val="right"/>
    </w:pPr>
    <w:rPr>
      <w:rFonts w:cs="Arabic Transparent"/>
      <w:sz w:val="36"/>
      <w:szCs w:val="32"/>
    </w:rPr>
  </w:style>
  <w:style w:type="paragraph" w:styleId="Style15">
    <w:name w:val="نص معترض"/>
    <w:basedOn w:val="Normal"/>
    <w:qFormat/>
    <w:pPr>
      <w:ind w:left="360" w:right="0" w:hanging="0"/>
      <w:jc w:val="left"/>
    </w:pPr>
    <w:rPr>
      <w:rFonts w:cs="Arabic Transparent"/>
      <w:b/>
      <w:bCs/>
      <w:color w:val="FF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2:45:00Z</dcterms:created>
  <dc:creator>Hefnawy Bakier</dc:creator>
  <dc:description/>
  <cp:keywords/>
  <dc:language>en-US</dc:language>
  <cp:lastModifiedBy>***</cp:lastModifiedBy>
  <dcterms:modified xsi:type="dcterms:W3CDTF">2004-01-02T21:11:00Z</dcterms:modified>
  <cp:revision>4</cp:revision>
  <dc:subject/>
  <dc:title>بسم الله الرحمن الرحيم</dc:title>
</cp:coreProperties>
</file>